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582510538"/>
      <w:bookmarkStart w:id="1" w:name="__Fieldmark__152_358251053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582510538"/>
      <w:bookmarkStart w:id="3" w:name="__Fieldmark__155_358251053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582510538"/>
      <w:bookmarkStart w:id="5" w:name="__Fieldmark__159_358251053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582510538"/>
      <w:bookmarkStart w:id="7" w:name="__Fieldmark__162_358251053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582510538"/>
      <w:bookmarkStart w:id="9" w:name="__Fieldmark__170_358251053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582510538"/>
      <w:bookmarkStart w:id="11" w:name="__Fieldmark__172_358251053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582510538"/>
      <w:bookmarkStart w:id="13" w:name="__Fieldmark__179_358251053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582510538"/>
      <w:bookmarkStart w:id="15" w:name="__Fieldmark__181_358251053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3582510538"/>
      <w:bookmarkStart w:id="17" w:name="__Fieldmark__657_358251053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3582510538"/>
      <w:bookmarkStart w:id="19" w:name="__Fieldmark__659_358251053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3582510538"/>
      <w:bookmarkStart w:id="21" w:name="__Fieldmark__662_358251053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3582510538"/>
      <w:bookmarkStart w:id="23" w:name="__Fieldmark__665_358251053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3582510538"/>
      <w:bookmarkStart w:id="25" w:name="__Fieldmark__693_358251053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3582510538"/>
      <w:bookmarkStart w:id="27" w:name="__Fieldmark__695_358251053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3582510538"/>
      <w:bookmarkStart w:id="29" w:name="__Fieldmark__698_358251053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3582510538"/>
      <w:bookmarkStart w:id="31" w:name="__Fieldmark__700_358251053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3582510538"/>
      <w:bookmarkStart w:id="33" w:name="__Fieldmark__772_358251053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3582510538"/>
      <w:bookmarkStart w:id="35" w:name="__Fieldmark__784_358251053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3582510538"/>
      <w:bookmarkStart w:id="37" w:name="__Fieldmark__786_358251053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3582510538"/>
      <w:bookmarkStart w:id="39" w:name="__Fieldmark__797_358251053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3582510538"/>
      <w:bookmarkStart w:id="41" w:name="__Fieldmark__800_358251053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3582510538"/>
      <w:bookmarkStart w:id="43" w:name="__Fieldmark__810_358251053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3582510538"/>
      <w:bookmarkStart w:id="45" w:name="__Fieldmark__827_358251053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3582510538"/>
      <w:bookmarkStart w:id="47" w:name="__Fieldmark__829_358251053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3582510538"/>
      <w:bookmarkStart w:id="49" w:name="__Fieldmark__838_358251053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3582510538"/>
      <w:bookmarkStart w:id="51" w:name="__Fieldmark__843_358251053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3582510538"/>
      <w:bookmarkStart w:id="53" w:name="__Fieldmark__1044_358251053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3582510538"/>
      <w:bookmarkStart w:id="55" w:name="__Fieldmark__1046_358251053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3582510538"/>
      <w:bookmarkStart w:id="57" w:name="__Fieldmark__1049_358251053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3582510538"/>
      <w:bookmarkStart w:id="59" w:name="__Fieldmark__1052_358251053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3582510538"/>
      <w:bookmarkStart w:id="61" w:name="__Fieldmark__1376_358251053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3582510538"/>
      <w:bookmarkStart w:id="63" w:name="__Fieldmark__1379_358251053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3582510538"/>
      <w:bookmarkStart w:id="65" w:name="__Fieldmark__1385_358251053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3582510538"/>
      <w:bookmarkStart w:id="67" w:name="__Fieldmark__1387_358251053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3582510538"/>
      <w:bookmarkStart w:id="69" w:name="__Fieldmark__1409_358251053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3582510538"/>
      <w:bookmarkStart w:id="71" w:name="__Fieldmark__1411_358251053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3582510538"/>
      <w:bookmarkStart w:id="73" w:name="__Fieldmark__1418_358251053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3582510538"/>
      <w:bookmarkStart w:id="75" w:name="__Fieldmark__1420_358251053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3582510538"/>
      <w:bookmarkStart w:id="77" w:name="__Fieldmark__1428_358251053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3582510538"/>
      <w:bookmarkStart w:id="79" w:name="__Fieldmark__1430_358251053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3582510538"/>
      <w:bookmarkStart w:id="81" w:name="__Fieldmark__1441_358251053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3582510538"/>
      <w:bookmarkStart w:id="83" w:name="__Fieldmark__1443_358251053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3582510538"/>
      <w:bookmarkStart w:id="85" w:name="__Fieldmark__1460_358251053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3582510538"/>
      <w:bookmarkStart w:id="87" w:name="__Fieldmark__1462_358251053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3582510538"/>
      <w:bookmarkStart w:id="89" w:name="__Fieldmark__1470_358251053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3582510538"/>
      <w:bookmarkStart w:id="91" w:name="__Fieldmark__1472_358251053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3582510538"/>
      <w:bookmarkStart w:id="93" w:name="__Fieldmark__1483_358251053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3582510538"/>
      <w:bookmarkStart w:id="95" w:name="__Fieldmark__1485_358251053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3582510538"/>
      <w:bookmarkStart w:id="97" w:name="__Fieldmark__1494_358251053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3582510538"/>
      <w:bookmarkStart w:id="99" w:name="__Fieldmark__1503_358251053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3582510538"/>
      <w:bookmarkStart w:id="101" w:name="__Fieldmark__1515_358251053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3582510538"/>
      <w:bookmarkStart w:id="103" w:name="__Fieldmark__1525_358251053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3582510538"/>
      <w:bookmarkStart w:id="105" w:name="__Fieldmark__1535_358251053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3582510538"/>
      <w:bookmarkStart w:id="107" w:name="__Fieldmark__1543_358251053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3582510538"/>
      <w:bookmarkStart w:id="109" w:name="__Fieldmark__1552_358251053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3582510538"/>
      <w:bookmarkStart w:id="111" w:name="__Fieldmark__1559_358251053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3582510538"/>
      <w:bookmarkStart w:id="113" w:name="__Fieldmark__1567_358251053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3582510538"/>
      <w:bookmarkStart w:id="115" w:name="__Fieldmark__1574_358251053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3582510538"/>
      <w:bookmarkStart w:id="117" w:name="__Fieldmark__1587_358251053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3582510538"/>
      <w:bookmarkStart w:id="119" w:name="__Fieldmark__1595_358251053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3582510538"/>
      <w:bookmarkStart w:id="121" w:name="__Fieldmark__1601_358251053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3582510538"/>
      <w:bookmarkStart w:id="123" w:name="__Fieldmark__1610_358251053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3582510538"/>
      <w:bookmarkStart w:id="125" w:name="__Fieldmark__1618_358251053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3582510538"/>
      <w:bookmarkStart w:id="127" w:name="__Fieldmark__1627_358251053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3582510538"/>
      <w:bookmarkStart w:id="129" w:name="__Fieldmark__1654_358251053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3582510538"/>
      <w:bookmarkStart w:id="131" w:name="__Fieldmark__1659_358251053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3582510538"/>
      <w:bookmarkStart w:id="133" w:name="__Fieldmark__1681_358251053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3582510538"/>
      <w:bookmarkStart w:id="135" w:name="__Fieldmark__1689_358251053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3582510538"/>
      <w:bookmarkStart w:id="137" w:name="__Fieldmark__1695_358251053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3582510538"/>
      <w:bookmarkStart w:id="139" w:name="__Fieldmark__1697_358251053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3582510538"/>
      <w:bookmarkStart w:id="141" w:name="__Fieldmark__1703_358251053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3582510538"/>
      <w:bookmarkStart w:id="143" w:name="__Fieldmark__1709_358251053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3582510538"/>
      <w:bookmarkStart w:id="145" w:name="__Fieldmark__1715_358251053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3582510538"/>
      <w:bookmarkStart w:id="147" w:name="__Fieldmark__1724_358251053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3582510538"/>
      <w:bookmarkStart w:id="149" w:name="__Fieldmark__1730_358251053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